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980180" cy="5843270"/>
            <wp:effectExtent l="0" t="0" r="99060" b="9906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594233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030980" cy="5842000"/>
            <wp:effectExtent l="0" t="0" r="99060" b="9906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594106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22090" cy="5958205"/>
            <wp:effectExtent l="0" t="0" r="99060" b="9906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6057265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4351655" cy="5957570"/>
            <wp:effectExtent l="0" t="0" r="99060" b="9906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605663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58:00Z</dcterms:created>
  <dc:creator>Секретарь</dc:creator>
  <dc:description/>
  <cp:keywords/>
  <dc:language>en-US</dc:language>
  <cp:lastModifiedBy>Секретарь</cp:lastModifiedBy>
  <dcterms:modified xsi:type="dcterms:W3CDTF">2013-10-02T09:00:00Z</dcterms:modified>
  <cp:revision>3</cp:revision>
  <dc:subject/>
  <dc:title/>
</cp:coreProperties>
</file>