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Для занятия «Волшебные линии» требуется: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Картон, формат А4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Геометрические фигуры  круг, квадрат, треугольник (по две штуки)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Альбом для рисования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Тетрадь в клетку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Цветные карандаши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Простой карандаш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05:00Z</dcterms:created>
  <dc:creator>Секретарь</dc:creator>
  <dc:description/>
  <cp:keywords/>
  <dc:language>en-US</dc:language>
  <cp:lastModifiedBy>Секретарь</cp:lastModifiedBy>
  <dcterms:modified xsi:type="dcterms:W3CDTF">2013-10-02T09:08:00Z</dcterms:modified>
  <cp:revision>2</cp:revision>
  <dc:subject/>
  <dc:title>Для занятия «Волшебные линии» требуется:</dc:title>
</cp:coreProperties>
</file>